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VÝZNAMNÝCH SLUŽEB poskytnutých DODAVATELEM v posledních 3 letech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6810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významných služeb musí obsahovat min. 2 významné služby, poskytnuté za poslední 3 roky před zahájením zadávacího řízení včetně uvedení ceny a doby jejich poskytnutí a identifikace objednatele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znamnou službou se rozumí služba odpovídající svým předmětem plnění předmětu plnění, jež je předmětem tohoto zadávacího řízení. Seznam významných služeb, musí obsahovat alespoň 2 služby, jejichž předmětem bylo/je pojištění majetku objednatele/pojištěného, kde hodnota pojištěného majetku objednatele byla minimálně 1.000.000.000,- Kč (slovy: jedna miliarda korun českých) nebo ekvivalent této částky v cizí měně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77208859"/>
            <w:bookmarkStart w:id="1" w:name="__Fieldmark__0_367720885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77208859"/>
            <w:bookmarkStart w:id="3" w:name="__Fieldmark__1_367720885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677208859"/>
            <w:bookmarkStart w:id="5" w:name="__Fieldmark__2_367720885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677208859"/>
            <w:bookmarkStart w:id="7" w:name="__Fieldmark__3_367720885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zadávací dokumentace veřejné zakázky s názvem „Pojištění sítě čerpacích stanic EuroOil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Hošková Lenka</cp:lastModifiedBy>
  <cp:lastPrinted>2012-03-29T08:51:00Z</cp:lastPrinted>
  <dcterms:modified xsi:type="dcterms:W3CDTF">2019-08-08T06:14:00Z</dcterms:modified>
  <cp:revision>24</cp:revision>
  <dc:subject/>
  <dc:title>ČÁST 2</dc:title>
</cp:coreProperties>
</file>